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UERDO DE MEDIACIÓN</w:t>
      </w:r>
    </w:p>
    <w:p>
      <w:pPr>
        <w:pStyle w:val="Heading"/>
        <w:rPr/>
      </w:pPr>
      <w:r>
        <w:rPr/>
      </w:r>
    </w:p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  <w:t>PROTESTA Nº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EVENTO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AUTORIDAD ORGANIZADORA..................................................................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Nº. VELA (PROTESTANTE)................................REPRESENTADO POR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Nº. VELA (PROTESTADO)..................................REPRESENTADO POR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_tradnl"/>
        </w:rPr>
        <w:t xml:space="preserve">CUMPLE LOS REQUISITOS PARA LA MEDIACIÓN               </w:t>
      </w:r>
      <w:r>
        <w:rPr>
          <w:b/>
          <w:sz w:val="24"/>
          <w:lang w:val="es-ES_tradnl"/>
        </w:rPr>
        <w:t>SI                               N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BSERVACIONES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6.</w:t>
        <w:tab/>
      </w:r>
      <w:r>
        <w:rPr>
          <w:b/>
          <w:sz w:val="24"/>
          <w:lang w:val="es-ES_tradnl"/>
        </w:rPr>
        <w:t>ACEPTAN LAS PARTES LA DECISIÓN DE LA MEDIACIÓN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sz w:val="24"/>
          <w:u w:val="single"/>
          <w:lang w:val="es-ES_tradnl"/>
        </w:rPr>
        <w:t>SI</w:t>
      </w:r>
      <w:r>
        <w:rPr>
          <w:b/>
          <w:lang w:val="es-ES_tradnl"/>
        </w:rPr>
        <w:t>.......................BARCO.............................................ES PENALIZADO CON EL................................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sz w:val="24"/>
          <w:u w:val="single"/>
          <w:lang w:val="es-ES_tradnl"/>
        </w:rPr>
        <w:t>SI</w:t>
      </w:r>
      <w:r>
        <w:rPr>
          <w:b/>
          <w:lang w:val="es-ES_tradnl"/>
        </w:rPr>
        <w:t>.......................BARCO..............................................RETIRA LA PROTESTA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u w:val="single"/>
          <w:lang w:val="es-ES_tradnl"/>
        </w:rPr>
        <w:t>NO</w:t>
      </w:r>
      <w:r>
        <w:rPr>
          <w:b/>
          <w:lang w:val="es-ES_tradnl"/>
        </w:rPr>
        <w:t>.....................LA PROTESTA ES TRASLADADA AL JURADO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Firma del Protestante</w:t>
        <w:tab/>
        <w:tab/>
        <w:tab/>
        <w:t>Firma del Mediador</w:t>
        <w:tab/>
        <w:tab/>
        <w:t>Firma del Protestado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   </w:t>
      </w:r>
      <w:r>
        <w:rPr>
          <w:b/>
          <w:lang w:val="es-ES_tradnl"/>
        </w:rPr>
        <w:t>Nº de Vela....................</w:t>
        <w:tab/>
        <w:tab/>
        <w:t xml:space="preserve">           Nombre:  </w:t>
        <w:tab/>
        <w:tab/>
        <w:t xml:space="preserve">                Nº de Vela..................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.........................................................a......de....................................de 2.00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4:16:00Z</dcterms:created>
  <dc:creator>Propiedad</dc:creator>
  <dc:description/>
  <cp:keywords/>
  <dc:language>en-US</dc:language>
  <cp:lastModifiedBy>Luky</cp:lastModifiedBy>
  <dcterms:modified xsi:type="dcterms:W3CDTF">2012-05-30T21:43:00Z</dcterms:modified>
  <cp:revision>9</cp:revision>
  <dc:subject/>
  <dc:title>ACUERDO DE MEDI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05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